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              2022 г. №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 372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09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09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3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9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4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4 374 633,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374 633,1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 221 380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5 241,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 02 25513 04 0000 15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азвитие сети учреждений культурно-досугового тип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75 952,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83 468,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566 718,1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753 252,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7 215 674,5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40 6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27 0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0 8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6 747 519,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Суровцева</cp:lastModifiedBy>
  <cp:lastPrinted>2022-11-14T12:54:00Z</cp:lastPrinted>
  <dcterms:modified xsi:type="dcterms:W3CDTF">2022-11-14T04:11:00Z</dcterms:modified>
  <cp:revision>166</cp:revision>
  <dc:subject/>
  <dc:title>Приложение № 1</dc:title>
</cp:coreProperties>
</file>